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57" w:after="57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VALERIA FAVATA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Budget e monitoraggio cost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6/04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690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VALERIA FAVATA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54:47Z</dcterms:modified>
  <cp:revision>8</cp:revision>
  <dc:subject/>
  <dc:title>1</dc:title>
</cp:coreProperties>
</file>